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8"/>
                <w:szCs w:val="28"/>
              </w:rPr>
              <w:t xml:space="preserve">городского округа от «     » декабря 2025 №  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«О 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ъёмы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доходов бюджета Дальнереченского городского округа в 2026 году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7"/>
        <w:gridCol w:w="1984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 188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4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48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86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9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9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1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 914 520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 914 520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035 704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5467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3 747,4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5 990,40</w:t>
            </w:r>
          </w:p>
        </w:tc>
      </w:tr>
      <w:tr>
        <w:trPr>
          <w:trHeight w:val="4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1 069,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2 561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3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 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792 334,8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845 795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326 508,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75 6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6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60 94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9 0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4 6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2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33 021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50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 581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11 103 484,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городского округа                                </w:t>
        <w:tab/>
        <w:tab/>
        <w:tab/>
        <w:tab/>
        <w:t xml:space="preserve">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Администратор</cp:lastModifiedBy>
  <cp:lastPrinted>2025-11-14T10:03:00Z</cp:lastPrinted>
  <dcterms:modified xsi:type="dcterms:W3CDTF">2025-11-14T00:04:00Z</dcterms:modified>
  <cp:revision>68</cp:revision>
  <dc:subject/>
  <dc:title>Приложение № 1</dc:title>
</cp:coreProperties>
</file>